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токол ГТО   Айбашская     СОШ,   10  класс, 5 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0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3   4    5                                                                                              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уллин Тах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 Раз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 Ай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Фирз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яхметов Иль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си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:          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 Заведующий ФАП    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  Хайруллина Д.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40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40:00Z</dcterms:modified>
  <cp:revision>2</cp:revision>
  <dc:subject/>
  <dc:title/>
</cp:coreProperties>
</file>